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5341-21814/2008/Haj/570021505/Z4                                                  Košice 26.06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c) bod 8 a § 8 ods. 7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č. 811/148-OIPK/2006-Ha/570021505  zo dňa  24.04.2006                   v znení zmien vydaných IŽP Košice rozhodnutiami č. 2427-12902/2007/Wit/570021505/Z1 zo dňa 17.04.2007,  č. 5156-20244/57/2007/Wit/570021505/Z2 zo dňa 12.06.2007 a č. 8825-40022/2007/Haj/570020204/Z3 zo dňa 07.12.2007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sk-SK"/>
        </w:rPr>
        <w:t>,,</w:t>
      </w:r>
      <w:r>
        <w:rPr>
          <w:b/>
          <w:lang w:val="sk-SK"/>
        </w:rPr>
        <w:t xml:space="preserve"> </w:t>
      </w:r>
      <w:r>
        <w:rPr>
          <w:b/>
          <w:sz w:val="28"/>
          <w:szCs w:val="28"/>
          <w:lang w:val="sk-SK"/>
        </w:rPr>
        <w:t>Pozinkovacia linka č. 3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 činnosť  kategorizovanú  v  zozname   priemyselných   činnosti  v  prílohe  č. 1  zákona</w:t>
        <w:br/>
        <w:t>č. 245/2003 o IPKZ  pod  bodom  2.3. c) Prevádzky na spracovanie železných kovov nanášaním ochranných povlakov z roztavených kovov so spracúvaným množstvom väčším ako 2 t surovej ocele za hodinu a podľa prílohy č. 3 vyhlášky MŽP SR č. 391/2003 Z. z., ktorou sa vykonáva zákon č. 245/2003 Z. z. o  IPKZ  zaradená v skupine v NOSE – P 105.0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vádzka je umiestnená na pozemkoch parcelné č. 54/1, 54/3, 54/4, 52, 53/1, 53/48, katastrálne územie Železiarne, ktoré sú vo vlastníctve prevádzkovateľa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Predmetom zmeny integrovaného povolenia je podľa § 8 ods. 2 písm. c) bod 8 zákona č. 245/2003 Z. z.  o IPKZ v oblasti odpadov </w:t>
      </w:r>
      <w:r>
        <w:rPr>
          <w:b/>
          <w:lang w:val="sk-SK"/>
        </w:rPr>
        <w:t>zmena súhlasu na nakladanie s nebezpečnými odpadmi, vrátane ich prepravy</w:t>
      </w:r>
      <w:r>
        <w:rPr>
          <w:lang w:val="sk-SK"/>
        </w:rPr>
        <w:t xml:space="preserve"> pre prevádzku Pozinkovacia linka č. 3.</w:t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Integrované povolenie vydané IŽP Košice rozhodnutím č. 811/148-OIPK/2006-Ha/570021505  zo dňa  24.04.2006 v znení zmien vydaných IŽP Košice rozhodnutiami</w:t>
        <w:br/>
        <w:t>č. 2427-12902/2007/Wit/570021505/Z1 zo dňa 17.04.2007,  č. 5156-0244/57/2007/Wit/</w:t>
        <w:br/>
        <w:t xml:space="preserve">570021505/Z2 zo dňa 12.06.2007 a č. 8825-40022/2007/Haj/570020204/Z3 zo dňa 07.12.2007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k-SK"/>
        </w:rPr>
        <w:t xml:space="preserve">V časti </w:t>
      </w:r>
      <w:r>
        <w:rPr>
          <w:b/>
          <w:lang w:val="sk-SK"/>
        </w:rPr>
        <w:t xml:space="preserve"> II. Záväzné podmienky</w:t>
      </w:r>
      <w:r>
        <w:rPr>
          <w:bCs/>
          <w:lang w:val="sk-SK"/>
        </w:rPr>
        <w:t xml:space="preserve">  na strane 24 až 25 </w:t>
      </w:r>
      <w:r>
        <w:rPr>
          <w:b/>
          <w:bCs/>
          <w:lang w:val="sk-SK"/>
        </w:rPr>
        <w:t>sa ruší</w:t>
      </w:r>
      <w:r>
        <w:rPr>
          <w:bCs/>
          <w:lang w:val="sk-SK"/>
        </w:rPr>
        <w:t xml:space="preserve"> celá časť  </w:t>
      </w:r>
      <w:r>
        <w:rPr>
          <w:b/>
          <w:bCs/>
          <w:lang w:val="sk-SK"/>
        </w:rPr>
        <w:t xml:space="preserve">4. Opatrenia  pre  minimalizáciu, nakladanie, zhodnotenie,  zneškodnenie odpadov  </w:t>
      </w:r>
      <w:r>
        <w:rPr>
          <w:bCs/>
          <w:lang w:val="sk-SK"/>
        </w:rPr>
        <w:t xml:space="preserve">a  nahrádza sa </w:t>
      </w:r>
      <w:r>
        <w:rPr>
          <w:b/>
          <w:bCs/>
          <w:lang w:val="sk-SK"/>
        </w:rPr>
        <w:t>týmto</w:t>
      </w:r>
      <w:r>
        <w:rPr>
          <w:bCs/>
          <w:lang w:val="sk-SK"/>
        </w:rPr>
        <w:t xml:space="preserve"> </w:t>
      </w:r>
      <w:r>
        <w:rPr>
          <w:b/>
          <w:bCs/>
          <w:lang w:val="sk-SK"/>
        </w:rPr>
        <w:t>novým znením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. Opatrenia  pre  minimalizáciu, nakladanie, zhodnotenie,  zneškodnenie odpadov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 xml:space="preserve">1. Prevádzkovateľ ako pôvodca odpadov je oprávnený nakladať s  vyprodukovanými    nebezpečnými odpadmi zaradenými podľa vyhlášky MŽP SR č. 284/2001 Z. z., ktorou sa 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ustanovuje    Katalóg   odpadov  v  znení   neskorších   predpisov  (ďalej    len   „Katalóg       odpadov“), uvedenými v prílohe č. 1 tohoto  rozhodnutia,  ktoré  spočíva  v  ich   triedení,      zhromažďovaní  a  dočasnom  skladovaní  max. 1. rok  na určených miestach v prevádzke       tak, ako je uvedené v prílohe č. 1  tohoto  rozhodnutia,  vrátane ich  prepravy v územnom        obvode obvodného úradu životného prostredia Košice.   </w:t>
      </w:r>
    </w:p>
    <w:p>
      <w:pPr>
        <w:pStyle w:val="Normal"/>
        <w:widowControl w:val="false"/>
        <w:autoSpaceDE w:val="false"/>
        <w:spacing w:lineRule="atLeast" w:line="300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spacing w:lineRule="atLeast" w:line="300"/>
        <w:ind w:left="360" w:hanging="360"/>
        <w:jc w:val="both"/>
        <w:rPr>
          <w:lang w:val="sk-SK"/>
        </w:rPr>
      </w:pPr>
      <w:r>
        <w:rPr>
          <w:lang w:val="sk-SK"/>
        </w:rPr>
        <w:t>2. Prevádzkovateľ  je oprávnený nakladať s nebezpečnými odpadmi uvedenými  v  prílohe        č. 1, po dobu 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 xml:space="preserve">3. Prevádzkovateľ  je povinný  zhromažďovať  oddelene  nebezpečné odpady  podľa ich druhov, a zabezpečiť ich pred znehodnotením, odcudzením  alebo  iným nežiaducim únikom. 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4.  Nádoby, sudy a iné obaly, v ktorých  sú nebezpečné odpady uložené, musia byť odlíšené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  <w:t>5.  Na nakladanie s nebezpečnými odpadmi  platia aj predpisy platné pre chemické látky a prípravky s rovnakými nebezpečnými vlastnosťami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>6.  Nebezpečné odpady resp. zberné nádoby nebezpečných odpadov  ako aj sklad, v ktorom sa sklad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>7.  Prevádzkovateľovi sa zakazuje riediť  alebo  zmiešavať jednotlivé druhy nebezpečných odpadov alebo nebezpečné odpady s odpadmi, ktoré nie sú nebezpečné  s cieľom dosiahnuť hraničné hodnoty koncentrácie škodlivých látok v odpade stanovené</w:t>
        <w:br/>
        <w:t xml:space="preserve">vo všeobecne záväzných právnych predpisoch odpadového  hospodárstva. 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>8. Prevádzkovateľ je povinný zhromažďovať pevné odpady, ako sú filtračné materiály a znečistený textil vo vhodných zberných nádobách alebo kontajneroch, odpadové oleje                  a obaly obsahujúce zvyšky nebezpečných látok v plechových alebo plastových sudoch zabezpečených záchytnými vaňami, oddelene od ostatných druhov odpadov, odpady zo svetelných zdrojov v pôvodných obaloch v  zberných  kontajneroch a  odpadové olovené batérie  a  akumulátory minimálne uložené v záchytných vaničkách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9. Prevádzkovateľ je povinný zabezpečiť zhodnotenie resp. zneškodnenie nebezpečných</w:t>
        <w:br/>
        <w:t>odpadov prednostne pred ostatnými.</w:t>
      </w:r>
    </w:p>
    <w:p>
      <w:pPr>
        <w:pStyle w:val="Normal"/>
        <w:widowControl w:val="false"/>
        <w:autoSpaceDE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>10. Prevádzkovateľ je povinný odovzdávať odpady,  ktoré nezhodnocuje sám,  odovzdávať  na zhodnotenie alebo  zneškodnenie  len  osobám   oprávneným   nakladať</w:t>
        <w:br/>
        <w:t>s  predmetnými  druhmi   odpadov    podľa     všeobecne    záväzného    právneho    predpisu    odpadového hospodárstva na základe uzatvorených písomných zmlúv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  <w:t>11. Prevádzkovateľ  je  povinný odovzdávať  opotrebované batérie  a  akumulátory,  staré vozidlá, odpadové  oleje a odpady z  elektrických  a  elektronických  zariadení</w:t>
        <w:br/>
        <w:t>na  zhodnotenie,  zneškodnenie alebo spracovanie iba držiteľom autorizácie podľa všeobecne záväzného právneho predpisu odpadového hospodárstva.</w:t>
      </w:r>
    </w:p>
    <w:p>
      <w:pPr>
        <w:pStyle w:val="Normal"/>
        <w:widowControl w:val="false"/>
        <w:autoSpaceDE w:val="false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12. Prevádzkovateľ  je  povinný pri  preprave  nebezpečných  odpadov  dodržiavať  povinnosti ustanovené všeobecným  záväzným právnym predpisom odpadového hospodárstva a viesť evidenciu o prepravovaných nebezpečných odpadoch</w:t>
        <w:br/>
        <w:t>na Sprievodných  listoch nebezpečných odpadov v súlade  so všeobecne záväzným právnym predpisom odpadového hospodárstva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13. Prevádzkovateľ   je   povinný   pri   preprave   nebezpečných   odpadov   používať pevné      a nepriepustné obaly,  ktoré  vydržia  namáhanie  pri preprave, resp. tak upravené vozidlá, aby pri preprave odpadov nemohlo dôjsť k ich úniku mimo ložný priestor vozidla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14.  Pri preprave  nebezpečných  odpadov  musia   byť  súčasťou  sprievodných  dokladov aj       opatrenia ako naložiť s odpadom v prípade havárie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15. Prevádzkovateľ je  povinný  dodržiavať technologické  postupy na  minimalizáciu množstva odpadov ich  zhodnocovaním na povoľovanej prevádzke a spôsoby    nakladania a zneškodňovania  odpadov uvedené  vo  svojom Programe  odpadového       hospodárstva, schválenom   príslušným   orgánom   štátnej   správy  odpadového        hospodárstva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ind w:left="374" w:hanging="374"/>
        <w:jc w:val="both"/>
        <w:rPr/>
      </w:pPr>
      <w:r>
        <w:rPr>
          <w:lang w:val="sk-SK"/>
        </w:rPr>
        <w:t>16. Prevádzkovateľ je povinný, pri vzniku každého nového druhu nebezpečných odpadov      z technológie výroby, zabezpečiť analýzu jeho vlastností a zloženie v ustanovenom       rozsahu s určením jeho zaradenia podľa Katalógu odpadov.</w:t>
      </w:r>
    </w:p>
    <w:p>
      <w:pPr>
        <w:pStyle w:val="Normal"/>
        <w:widowControl w:val="false"/>
        <w:autoSpaceDE w:val="false"/>
        <w:ind w:left="374" w:hanging="374"/>
        <w:jc w:val="both"/>
        <w:rPr>
          <w:lang w:val="sk-SK"/>
        </w:rPr>
      </w:pPr>
      <w:r>
        <w:rPr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sk-SK"/>
        </w:rPr>
      </w:pPr>
      <w:r>
        <w:rPr>
          <w:rFonts w:cs="Times New Roman"/>
          <w:b/>
          <w:szCs w:val="20"/>
          <w:lang w:val="sk-SK"/>
        </w:rPr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IŽP Košice rozhodnutím č. 811/148-OIPK/2006-Ha/570021505  zo dňa  24.04.2006 v znení zmien vydaných IŽP Košice rozhodnutiami</w:t>
        <w:br/>
        <w:t>č. 2427-12902/2007/Wit/570021505/Z1 zo dňa 17.04.2007,  č. 5156-0244/57/2007/Wit/</w:t>
        <w:br/>
        <w:t>570021505/Z2 zo dňa 12.06.2007 a č. 8825-40022/2007/Haj/570020204/Z3 zo dňa 07.12.2007</w:t>
      </w: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s výnimkou zmien uvedených v tomto rozhodnutí ostáva v platnosti v plnom rozsahu.  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sz w:val="24"/>
          <w:szCs w:val="20"/>
          <w:lang w:val="sk-SK" w:eastAsia="sk-SK"/>
        </w:rPr>
      </w:pPr>
      <w:r>
        <w:rPr>
          <w:rFonts w:cs="Times New Roman" w:ascii="Times New Roman" w:hAnsi="Times New Roman"/>
          <w:sz w:val="24"/>
          <w:szCs w:val="20"/>
          <w:lang w:val="sk-SK" w:eastAsia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 znení neskorších predpisov (ďalej len „zákon č. 245/2003 Z. z. o IPKZ) vydáva podľa § 8 ods. 2 písm. c) bod  8 a § 8 ods. 7 zákona č. 245/2003 Z. z. o IPKZ  a  zákona č. 71/1967 Zb.</w:t>
        <w:br/>
        <w:t>o  správnom konaní v znení neskorších predpisov zmenu integrovaného povolenia vydaného rozhodnutím č. 811/148-OIPK/2006-Ha/570021505  zo dňa  24.04.2006 v znení zmien vydaných IŽP Košice rozhodnutiami č. 2427-12902/2007/Wit/570021505/Z1 zo dňa 17.04.2007,  č. 5156-0244/57/2007/Wit/570021505/Z2 zo dňa 12.06.2007 a č. 8825-40022/2007/Haj/570020204/Z3 zo dňa 07.12.2007 na základe žiadosti prevádzkovateľa</w:t>
        <w:br/>
        <w:t>U. S. Steel Košice, s.r.o., Vstupný areál  U. S. Steel, 044 54 Košice zo dňa 01.04.2008.</w:t>
      </w:r>
    </w:p>
    <w:p>
      <w:pPr>
        <w:pStyle w:val="Normal"/>
        <w:ind w:firstLine="708"/>
        <w:jc w:val="both"/>
        <w:rPr/>
      </w:pPr>
      <w:r>
        <w:rPr>
          <w:lang w:val="sk-SK"/>
        </w:rPr>
        <w:t>Predmetom žiadosti  o zmenu integrovaného povolenia je zmena súhlasu</w:t>
        <w:br/>
        <w:t>na nakladanie s nebezpečnými odpadmi, vrátane ich prepravy   pre prevádzku Pozinkovacia linka č. 3  podľa § 8 ods. 2 písm. c) bod 8 zákona č. 245/2003 Z. z.  o IPKZ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 v súlade so zákonom č. 245/2003 Z. z. o IPKZ oznámil listom zo dňa  17.04.2008 prevádzkovateľovi a dotknutým orgánom - Obvodnému úradu životného prostredia Košice, ŠSOH a Regionálnemu úradu verejného zdravotníctva so sídlom</w:t>
        <w:br/>
        <w:t>v Košiciach začatie správneho konania vo veci vydania zmeny integrovaného povolenia pre prevádzku „Pozinkovacia linka č. 3“. IŽP Košice zároveň v súlade s § 12 zákona</w:t>
        <w:br/>
        <w:t xml:space="preserve">č. 245/2003 Z. z. o IPKZ  doručil dotknutým orgánom žiadosť prevádzkovateľa a určil lehotu na vyjadrenie, ktorá uplynula dňom 30 dni odo dňa doruče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Obvodný úrad životného prostredia Košice, orgán ŠSOH nezaslal stanovisko</w:t>
        <w:br/>
        <w:t xml:space="preserve">ku konaniu v predmetnej veci do 24.06.2008.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Regionálny úrad verejného zdravotníctva so sídlom v Košiciach, vo svojom stanovisku zaslanom listom zo dňa 21.05.2008, nemal k zmene integrovaného povolenia pripomienk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Súčasťou vydania tohto rozhodnutia bolo konania podľa § 8 ods. 2 c) bod 8 zákona</w:t>
        <w:br/>
        <w:t xml:space="preserve">č.  245/2003  Z. z. o IPKZ </w:t>
      </w:r>
      <w:r>
        <w:rPr>
          <w:b/>
          <w:lang w:val="sk-SK"/>
        </w:rPr>
        <w:t>v oblasti odpadov</w:t>
      </w:r>
      <w:r>
        <w:rPr>
          <w:lang w:val="sk-SK"/>
        </w:rPr>
        <w:t xml:space="preserve"> o udelenie zmeny súhlasu  na nakladanie s nebezpečnými odpadmi, vrátane ich prepravy   pre prevádzku Pozinkovacia linka č. 3  podľa § 8 ods. 2 písm. c) bod 8 zákona č. 245/2003 Z. z.  o IPKZ, ktorá spočíva v ich rozšírení.</w:t>
      </w:r>
    </w:p>
    <w:p>
      <w:pPr>
        <w:pStyle w:val="Normal"/>
        <w:ind w:left="180" w:hanging="18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, vyjadrenia dotknutých orgánov posúdil, že povolenie predmetnej zmeny integrovaného povolenia prevádzky  neovplyvní stav celkovej ochrany životného prostredia v zmysle § 5 ods. 2 zákona</w:t>
        <w:br/>
        <w:t>č. 245/2003  Z. z.  IPKZ, a  preto rozhodol tak, ako je uvedené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b/>
          <w:lang w:val="sk-SK"/>
        </w:rPr>
        <w:t></w:t>
      </w:r>
      <w:r>
        <w:rPr>
          <w:lang w:val="sk-SK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Košice,  ŠSOH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Regionálny úrad verejného zdravotníctva so sídlom v Košiciach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  <w:t xml:space="preserve">Príloha č. 1  </w:t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  <w:t>Nakladanie s nebezpečnými odpadmi na povoľovanej prevádzke</w:t>
      </w:r>
    </w:p>
    <w:p>
      <w:pPr>
        <w:pStyle w:val="Normal"/>
        <w:widowControl w:val="false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widowControl w:val="false"/>
        <w:autoSpaceDE w:val="false"/>
        <w:rPr>
          <w:lang w:val="sk-SK"/>
        </w:rPr>
      </w:pPr>
      <w:r>
        <w:rPr>
          <w:lang w:val="sk-SK"/>
        </w:rPr>
        <w:t>Tabuľka č. 1</w:t>
      </w:r>
    </w:p>
    <w:tbl>
      <w:tblPr>
        <w:tblW w:w="99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340"/>
        <w:gridCol w:w="1400"/>
        <w:gridCol w:w="5780"/>
      </w:tblGrid>
      <w:tr>
        <w:trPr>
          <w:trHeight w:val="24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talógové číslo odpadu/ názov druhu odpadu/kategória odpadu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vzniku odpadu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pôsob nakladania s odpado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kde je odpad zhromažďovaný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iCs/>
                <w:sz w:val="18"/>
                <w:szCs w:val="18"/>
                <w:lang w:val="sk-SK"/>
              </w:rPr>
            </w:pPr>
            <w:r>
              <w:rPr>
                <w:iCs/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06 02 05</w:t>
            </w:r>
          </w:p>
          <w:p>
            <w:pPr>
              <w:pStyle w:val="Zkladntext2"/>
              <w:jc w:val="left"/>
              <w:rPr/>
            </w:pPr>
            <w:r>
              <w:rPr>
                <w:iCs/>
                <w:sz w:val="18"/>
                <w:szCs w:val="18"/>
                <w:lang w:val="sk-SK"/>
              </w:rPr>
              <w:t>Názov:</w:t>
            </w:r>
            <w:r>
              <w:rPr>
                <w:sz w:val="18"/>
                <w:szCs w:val="18"/>
                <w:lang w:val="sk-SK"/>
              </w:rPr>
              <w:t xml:space="preserve"> Iné zásady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5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Prevádzka – čistiaci úsek pozinkovacej linky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ne pri čistení nádrží v čistiacom úseku pozinkovacej linky z dôvodu vzniku sedimentov pozostávajúceho z alkalického čistenia oceľového pásu.  Zhromaždí sa v nepriepustnej kovovej nádobe na určenom mieste prevádzky. Odpad je odovzdávaný na zneškodnenie  na základe zmluvy prostredníctvom osoby oprávnenej nakladať s predmetným odpadom podľa zákona č. 223/2001 Z. z. o odpadoch (ďalej len „oprávnená osoba“)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08 01 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 xml:space="preserve">Názov: Odpadové farby a laky obsahujúce organické rozpúšťadlá alebo iné nebezpečné látky </w:t>
              <w:br/>
              <w:t>Kategória odpadu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5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Odpad  vzniká  pri  úprave  pracovného  prostredia  prevádzky. Odpad  tvoria  odpadové farby  obsahujúce organické rozpúšťadlá alebo iné nebezpečné látky. Miesto zhromažďovania: vo vyhradenom priestore prevádzky. Odpad je odovzdávaný na zneškodnenie  na základe zmluvy prostredníctvom oprávnenej osoby. 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sk-SK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2 01 1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použité vosky a tuk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 – mazané technologické časti pozinkovacej linky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môže vzniknúť v rámci údržby mazaných technologických častí zariadení a pohonov pozinkovacej linky. Spôsob zhromažďovania odpadu – kovový 200 l sud umiestnený vo vyhradenom priestore prevádzky. Miesto zhromažďovania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zberné miesto č. 7 Výstup linky  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- zberné miesto č. 9 Príprava valcov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2 01 1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Kaly z obrábania obsahujúce nebezpečné látky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 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 – čistiaci úsek pozinkovacej linky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Odpad vznikne  v čistiacom úseku linky na magnetických separátoroch z čistiaceho roztoku, kde sú  zachytávané železné čiastočky pochádzajúce z oceľového pásu. Tento druh odpadu je  zhromažďovaný vo vyhradenom kontajner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iesto zhromažďovania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zberné miesto č. 2  Cleaning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- zberné miesto č. 6  Sklad chemických látok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3 01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Nechlórované minerálne hydraulické oleje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 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 – technologické zariadenia pozinkovacej link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íjacia linka, sklad valcov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Odpad tvorí opotrebovaný olej z rozvodných  systémov hydraulických zariadení pozinkovacej linky v dôsledku straty viskóznych vlastností oleja. Zhromažďuje sa v kovovej nádrži vo vyhradenom priestore prevádzky.</w:t>
            </w:r>
          </w:p>
          <w:p>
            <w:pPr>
              <w:pStyle w:val="Zkladntext2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Miesto zhromažďovania: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1584"/>
                <w:tab w:val="clear" w:pos="2448"/>
                <w:tab w:val="clear" w:pos="3312"/>
                <w:tab w:val="clear" w:pos="4176"/>
                <w:tab w:val="clear" w:pos="5529"/>
                <w:tab w:val="clear" w:pos="5904"/>
                <w:tab w:val="clear" w:pos="6768"/>
                <w:tab w:val="clear" w:pos="7632"/>
                <w:tab w:val="clear" w:pos="8496"/>
                <w:tab w:val="left" w:pos="720" w:leader="none"/>
              </w:tabs>
              <w:jc w:val="left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 xml:space="preserve">zberné miesto č. 1 Vstup linky 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1584"/>
                <w:tab w:val="clear" w:pos="2448"/>
                <w:tab w:val="clear" w:pos="3312"/>
                <w:tab w:val="clear" w:pos="4176"/>
                <w:tab w:val="clear" w:pos="5529"/>
                <w:tab w:val="clear" w:pos="5904"/>
                <w:tab w:val="clear" w:pos="6768"/>
                <w:tab w:val="clear" w:pos="7632"/>
                <w:tab w:val="clear" w:pos="8496"/>
                <w:tab w:val="left" w:pos="720" w:leader="none"/>
              </w:tabs>
              <w:jc w:val="left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 xml:space="preserve">zberné miesto č. 5 Výstupný velín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val="sk-SK"/>
              </w:rPr>
              <w:t xml:space="preserve">        </w:t>
            </w:r>
            <w:r>
              <w:rPr>
                <w:sz w:val="18"/>
                <w:szCs w:val="18"/>
                <w:lang w:val="sk-SK"/>
              </w:rPr>
              <w:t>-      zberné miesto č. 7 Výstup link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je odovzdávaný  oprávnenej osobe  za účelom zhodnotenia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/>
            </w:pPr>
            <w:r>
              <w:rPr>
                <w:sz w:val="18"/>
                <w:szCs w:val="18"/>
                <w:lang w:val="sk-SK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. číslo:</w:t>
            </w:r>
            <w:r>
              <w:rPr>
                <w:b/>
                <w:sz w:val="18"/>
                <w:szCs w:val="18"/>
                <w:lang w:val="sk-SK"/>
              </w:rPr>
              <w:t xml:space="preserve"> 13 02 0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Názov:  Nechlórované minerálne motorové, prevodové a mazacie oleje, Kategória odpadu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 –technologické zariadenia pozinkovacej linky,</w:t>
            </w:r>
          </w:p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íjacia linka, dieselagregát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Odpad tvorí opotrebovaný olej zo zariadení, ktoré obsahujú olejové náplne. Odpad vznikne v rámci výmeny olejových náplní z dôvodu straty viskóznych vlastností . Zhromažďuje sa v kovovej  nádrži vo vyhradenom priestore prevádzky. 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Miesto zhromažďovania: 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zberné miesto č. 7 Výstup linky 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9 Príprava valcov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je odovzdávaný  oprávnenej osobe  za účelom zhodnotenia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3 02 08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Iné motorové, prevodové a mazacie olej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 – kanalizačný zberač predvádzacej  haly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môže vzniknúť v 6-tich odlučovačoch ropných látok, ktoré predčisťujú vodu z povrchového odtoku strechy Predvádzacej haly a z priľahlých spevnených plôch od ropných látok pred ich vyústením do vsakovacích blokov. Odpad je zhromažďovaný v kovovej nádobe vo vyhradenom priestore prevádzky Odpad je odovzdávaný  oprávnenej osobe  za účelom zhodnotenia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kračovanie tabuľky č. 1</w:t>
      </w:r>
    </w:p>
    <w:tbl>
      <w:tblPr>
        <w:tblW w:w="99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58"/>
        <w:gridCol w:w="1496"/>
        <w:gridCol w:w="5780"/>
      </w:tblGrid>
      <w:tr>
        <w:trPr>
          <w:trHeight w:val="119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Katalógové číslo odpadu/ názov druhu odpadu/kategória odpadu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iesto vzniku odpadu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ôsob nakladania s odpado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iesto kde je odpad zhromažďovaný</w:t>
            </w:r>
          </w:p>
        </w:tc>
      </w:tr>
      <w:tr>
        <w:trPr>
          <w:trHeight w:val="119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5 01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Názov: obaly obsahujúce zvyšky nebezpečných látok alebo kontaminované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ebezpečnými látka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 xml:space="preserve">Prevádzka – </w:t>
            </w:r>
          </w:p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celý úsek pozinkovacej linky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tvoria prázdne plastové kontajnery a kovové sudy resp. nádoby znečistené olejom , farbou  resp. tukmi. Zhromažďuje sa vo vyhradených priestoroch a následne sa zneškodňuje prostredníctvom externej firmy, obaly z kovu sa vyvážajú na na DZ Oceliareň USSK za účelom zhodnotenia.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Miesto zhromažďovania :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2  Cleaning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6  Sklad chemických látok</w:t>
            </w:r>
          </w:p>
        </w:tc>
      </w:tr>
      <w:tr>
        <w:trPr>
          <w:trHeight w:val="119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sk-SK"/>
              </w:rPr>
              <w:t>9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5 02 0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absorbenty, filtračné materiály vrátane olejových filtrov inak        nešpecifikovaných, handry na čistenie, ochranné odevy kontaminované                     nebezpečnými látka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á pri oprave a údržbe zariadení (znečistená pucvola, rukavice a pracovný odev, znečistený absorpčný materiál). Odpad sa skladuje vo vyhradených kontajneroch. Miesto zhromažďovania :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zberné miesto č. 1 Vstup linky 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3  Proces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zberné miesto č. 5 Výstupný velín 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6  Sklad chemických látok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7 Výstup linky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8 Hala údržby</w:t>
            </w:r>
          </w:p>
          <w:p>
            <w:pPr>
              <w:pStyle w:val="Import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zberné miesto č. 9 Príprava valcov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sk-SK"/>
              </w:rPr>
              <w:t>10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1 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Staré vozidlá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ne vyradením starých vozidiel po ukončení ich životnosti. Odpad bude uložený vo vyhradenom priestore.  Odpad je odovzdávaný na zneškodnenie  na základe právoplatnej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1 0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Olejové filtr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Odpad vzniká pri bežnej technologickej a údržbárskej činnosti na technologickom zariadení. Odpad vzniká po funkčnom opotrebovaní olejových filtrov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iesto zhromažďovania: vo vyhradenom priestore prevádzky, následne sa odvezie na DZ Oceliareň za účelom zhodnotenia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1 1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Nemrznúce kvapaliny obsahujúce nebezpečné látk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.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ové zariadenie - dieselagregát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ne pri výmene nemrznúcej kvapaliny dieselagregátu z dôvodu straty požadovaných vlastností. 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3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2 1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vyradené zariadenia obsahujúce nebezpečné časti, iné ako uvedené v </w:t>
              <w:br/>
              <w:t>16 02 09 až 16 02 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vzniká pri údržbárskej činnosti elektronických zariadení. Odpad tvoria opotrebované (nefunkčné) časti elektrických zariadení používaných v priestoroch prevádzky, je zhromažďovaný v pôvodných obaloch a odovzdávaný oprávnenej osobe za účelom zneškodnenia.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Miesto zhromažďovania – zberné miesto č. 8 Hala údržby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5 08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Vyradené organické  chemikálie  pozostávajúce  z nebezpečných látok  alebo  obsahujúce nebezpečné látky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á pri bežnej údržbárskej činnosti. Odpad  tvoria  vyradené  organické  chemikálie  pozostávajúce  z nebezpečných látok alebo  obsahujúce  nebezpečné látky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iesto zhromažďovania : vo vyhradenom priestore prevádzky.</w:t>
              <w:br/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5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6 0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olovené batér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 xml:space="preserve">Odpad  vzniká  pri  bežnej  údržbárskej činnosti  na  prevádzke. Odpad tvoria opotrebované (nefunkčné) olovené  batérie. 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Miesto zhromažďovania  : vo vyhradenom priestore prevádzky.</w:t>
              <w:br/>
              <w:t>Odpad je odovzdávaný na zneškodnenie  na základe  zmluvy prostredníctvom oprávnenej osoby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kračovanie tabuľky č. 1</w:t>
      </w:r>
    </w:p>
    <w:tbl>
      <w:tblPr>
        <w:tblW w:w="99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58"/>
        <w:gridCol w:w="1496"/>
        <w:gridCol w:w="5780"/>
      </w:tblGrid>
      <w:tr>
        <w:trPr>
          <w:trHeight w:val="119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Katalógové číslo odpadu/ názov druhu odpadu/kategória odpadu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iesto vzniku odpadu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ôsob nakladania s odpado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iesto kde je odpad zhromažďovaný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6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6 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Názov: Niklovo – kadmiové batér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Odpad tvoria (nefunkčné) niklovo-kadmiové batérie – monočlánky. Odpad je zhromažďovaný v kovovom kontajneri. </w:t>
            </w:r>
          </w:p>
          <w:p>
            <w:pPr>
              <w:pStyle w:val="Import25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Miesto zhromažďovania - zberné miesto č. 8 Hala údržby.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6 07 0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Odpady obsahujúce iné nebezpečné látky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á pri mechanickom čistení oceľového pásu opotrebovávaním rotujúcich kief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val="sk-SK"/>
              </w:rPr>
              <w:t>Tento druh odpadu je  zhromažďovaný vo vyhradenom kontajner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je odovzdávaný na zneškodnenie  na základe  zmluvy prostredníctvom oprávnenej osoby.Miesto zhromažďovania – zberné miesto č. 2  Cleaning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7 01 0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Zmesi alebo oddelené zložky betónu,  tehál, obkladačiek, dlaždíc a keramiky obsahujúce nebezpečné látk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 vzniká  pri  stavebných  úpravách  technologických  objektov  v prevádzke. Odpad  tvoria  zmesi  alebo oddelené  frakcie  betónu, tehál, obkladačiek, dlaždíc  a  keramiky obsahujúce  NL.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Miesto zhromažďovania:  vo vyhradenom priestore prevádzky.  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je odovzdávaný na zneškodnenie  na základe  zmluvy prostredníctvom oprávnenej osoby.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9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7 02 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Sklo, plasty a drevo obsahujúce nebezpečné látky alebo kontaminované nebezpečnými látka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pacing w:val="0"/>
                <w:sz w:val="18"/>
                <w:szCs w:val="18"/>
                <w:lang w:val="sk-SK"/>
              </w:rPr>
              <w:t>Odpad vzniká pri bežnej údržbárskej činnosti. Odpad  tvoria  sklo, plasty</w:t>
              <w:br/>
              <w:t xml:space="preserve"> a  drevo  obsahujúce nebezpečné látky  alebo  kontaminované  nebezpečnými látkami.</w:t>
            </w:r>
          </w:p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Miesto zhromažďovania: vo vyhradenom priestore prevádzky. </w:t>
              <w:br/>
              <w:t>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7 04 0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kovový odpad kontaminovaný nebezpečnými látka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>Kategória odpadu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 xml:space="preserve">Odpad vznikne pri bežnej údržbárskej činnosti. Tvorí ho netechnologický šrot znečistený zbytkovými tukmi a olejmi (železné časti konštrukcií, rôzne časti agregátov a pod.). Odpad sa  zhromaždí v kontajneri. </w:t>
            </w:r>
          </w:p>
          <w:p>
            <w:pPr>
              <w:pStyle w:val="Zkladntext2"/>
              <w:rPr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Miesto zhromažďovania – zberné miesto č. 7 Výstup linky. Odpad je odovzdávaný na zneškodnenie  na základe 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1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9 02 07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 : Ropné látky a koncentráty zo separácie (separačných procesov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Kategória odpadu : N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Odpad vzniká pri čistení znečistených dielov z technologických zariadenia prevádzky a je zhromažďovaný v sudoch. Miesto zhromažďovania - sklady chemikálií. Odpad je odovzdávaný na zneškodnenie  na základe právoplatnej zmluvy prostredníctvom oprávnenej osoby.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2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Kat. číslo: </w:t>
            </w:r>
            <w:r>
              <w:rPr>
                <w:b/>
                <w:sz w:val="18"/>
                <w:szCs w:val="18"/>
                <w:lang w:val="sk-SK"/>
              </w:rPr>
              <w:t>19 12 1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ázov: Iné odpady vrátane zmiešaných materiálov z mechanického spracovania  odpadu obsahujúce nebezpečné látk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sk-SK"/>
              </w:rPr>
              <w:t xml:space="preserve">Kategória odpadu: N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 w:val="18"/>
                <w:szCs w:val="18"/>
                <w:lang w:val="sk-SK"/>
              </w:rPr>
            </w:pPr>
            <w:r>
              <w:rPr>
                <w:spacing w:val="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5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port25"/>
              <w:jc w:val="both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Odpad  vzniká  pri bežnej technologickej a údržbárskej činnosti  na  prevádzke. Odpad  tvoria gumové hadice a tesnenia znečistené olejom po strate funkčnosti.      Miesto zhromažďovania: vo vyhradenom priestore prevádzky. Odpad je odovzdávaný na zneškodnenie  na základe právoplatnej zmluvy prostredníctvom oprávnenej osoby.</w:t>
            </w:r>
          </w:p>
        </w:tc>
      </w:tr>
    </w:tbl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8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5341-21814/2008/Haj/570021505/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35:00Z</dcterms:created>
  <dc:creator>SIZP</dc:creator>
  <dc:description/>
  <dc:language>en-US</dc:language>
  <cp:lastModifiedBy>Administrator</cp:lastModifiedBy>
  <cp:lastPrinted>2008-06-26T16:01:00Z</cp:lastPrinted>
  <dcterms:modified xsi:type="dcterms:W3CDTF">2008-07-01T08:35:00Z</dcterms:modified>
  <cp:revision>26</cp:revision>
  <dc:subject/>
  <dc:title>SLOVENSKÁ INŠPEKCIA ŽIVOTNÉHO PROSTREDIA</dc:title>
</cp:coreProperties>
</file>